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</w:t>
      </w:r>
      <w:r>
        <w:rPr>
          <w:b/>
          <w:u w:val="single"/>
        </w:rPr>
        <w:t xml:space="preserve">Komisia životného prostredia a verejného poriadku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S t a n o v i s k 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Komisia životného prostredia a verejného poriadku Mestského zastupiteľstva v Michalovciach na rokovaní komisie dňa 13. 09. 2017 k návrhu Všeobecne záväzného nariadenia mesta Michalovce „ O poplatkoch za znečisťovanie ovzdušia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hlasovaním prijala stanovisko:   </w:t>
      </w:r>
      <w:r>
        <w:rPr>
          <w:b/>
        </w:rPr>
        <w:t>komisia</w:t>
      </w:r>
      <w:r>
        <w:rPr/>
        <w:t xml:space="preserve"> bez pripomienok  </w:t>
      </w:r>
      <w:r>
        <w:rPr>
          <w:b/>
        </w:rPr>
        <w:t xml:space="preserve">odporúč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predložiť na schválenie </w:t>
      </w:r>
      <w:r>
        <w:rPr/>
        <w:t xml:space="preserve">Mestskému zastupiteľstvu návrh Všeobecne záväzného nariadenia mesta  Michalovce  „O poplatkoch za znečisťovanie ovzdušia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lovce, 18. 09.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Doc. Ing. Michal  STRIČÍK,  PhD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edseda   komisie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5:00Z</dcterms:created>
  <dc:creator>priestupkar</dc:creator>
  <dc:description/>
  <cp:keywords/>
  <dc:language>en-US</dc:language>
  <cp:lastModifiedBy>fecak</cp:lastModifiedBy>
  <cp:lastPrinted>2017-09-27T13:46:00Z</cp:lastPrinted>
  <dcterms:modified xsi:type="dcterms:W3CDTF">2017-09-27T11:47:00Z</dcterms:modified>
  <cp:revision>2</cp:revision>
  <dc:subject/>
  <dc:title>                                  Komisia životného prostredia a verejného poriadku                  </dc:title>
</cp:coreProperties>
</file>